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0560</wp:posOffset>
            </wp:positionH>
            <wp:positionV relativeFrom="paragraph">
              <wp:posOffset>-149860</wp:posOffset>
            </wp:positionV>
            <wp:extent cx="78359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Scavenger Hu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ttp://www.museumofdisability.org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andmark Legisl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5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me of Law and year enacted: Free and appropriate education for all children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me of Law and year enacted: Protecting people with disabilities against discrimination in employment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Name of Law and year enacted: Providing accommodations to people with disabilities to protect against discrimination in employment, transportation, communication.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Name of Law and year enacted: provided construction money for mental retardation research centers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Name of Law and year enacted: Federal Buildings must ensure equal accessibility to all. 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Full name of Law and year enacted: IDE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nswer question and name the law.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an a person with mental retardation be executed if convicted of murder?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Individuals with Disabilit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5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tar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resident of US with physical impairment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dward Segui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Hopkins </w:t>
            </w:r>
            <w:r>
              <w:rPr>
                <w:bCs/>
                <w:sz w:val="22"/>
              </w:rPr>
              <w:t>Gallaude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Elizabeth Farrell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Laura Bridgman 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Sam Gridley </w:t>
            </w:r>
            <w:r>
              <w:rPr>
                <w:bCs/>
                <w:sz w:val="22"/>
              </w:rPr>
              <w:t>How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Kim Peek 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Events and pla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5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What and when? Freak Show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When and where? First Special Olympics gam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When and where? The Perkins institute for the blin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When and where? Private Institute for Imbecil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45:00Z</dcterms:created>
  <dc:creator> </dc:creator>
  <dc:description/>
  <cp:keywords/>
  <dc:language>en-US</dc:language>
  <cp:lastModifiedBy> </cp:lastModifiedBy>
  <dcterms:modified xsi:type="dcterms:W3CDTF">2010-01-21T20:45:00Z</dcterms:modified>
  <cp:revision>2</cp:revision>
  <dc:subject/>
  <dc:title>Scavenger Hunt</dc:title>
</cp:coreProperties>
</file>